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График  мероприятий на  осенние каникулы  2019/2020 учебного года в</w:t>
      </w:r>
      <w:r>
        <w:rPr>
          <w:rFonts w:eastAsia="Times New Roman" w:cs="Times New Roman" w:ascii="Times New Roman" w:hAnsi="Times New Roman"/>
          <w:b/>
          <w:sz w:val="20"/>
          <w:szCs w:val="20"/>
          <w:lang w:val="tt-RU" w:eastAsia="ru-RU"/>
        </w:rPr>
        <w:t xml:space="preserve"> ГБОУ “Икшурминская кадетская школа-интернат имени Байкива К.С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tbl>
      <w:tblPr>
        <w:tblW w:w="157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552"/>
        <w:gridCol w:w="2585"/>
        <w:gridCol w:w="2552"/>
        <w:gridCol w:w="2268"/>
        <w:gridCol w:w="1980"/>
      </w:tblGrid>
      <w:tr>
        <w:trPr>
          <w:trHeight w:val="23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к мероприятий по работе со слабоуспевающими детьми (указываете наименование мероприятия,  конкретное время с__ по __ ч.,  список участников мероприятия, кла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к мероприятий по подготовке к олимпиадам (указываете наименование мероприятия,  конкретное время с__ по __ ч., список участников мероприятия, класс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к консультаций по подготовке к ЕГЭ (указываете наименование мероприятия,  конкретное время с__ по __ ч., участников мероприятия, кла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к консультаций по подг. к ОГЭ (указываете наим. меропр,  конкретное время с__ по __ ч., участников мероприятия, клас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исание кружков (указываете наименование круж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, с какого штата, руководи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 конкретное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, мес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Мероприятия</w:t>
            </w:r>
          </w:p>
        </w:tc>
      </w:tr>
      <w:tr>
        <w:trPr>
          <w:trHeight w:val="6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ГБОУ “Икшурминская кадетская школа-интернат имен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Байкиева К.С.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.10.2019-01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00-10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биров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тихов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афетдино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меджанова З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01.11.2019, 02.11.2019 3 клас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афетдинов А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Набиуллин И.А.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.10.2019, 01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00-10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натьев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утов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ланова Г.Ф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31.10.2019, 01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00-10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натьев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баев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алова Д.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1.11.2019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-  10.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6а класс Ахметов Н., 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дуллин Д., Галимзянов А. -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1.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-  10.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Ившина И. 8а, Саломова 5 кл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0.19     8.00-9.00                           4 кла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утов Р., Игнатьев Д.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1.19 – 2 кла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.00-9.00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натьев Д.,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тственны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саншина Э.Г.       31.10.2019 9.00-10.30  7 класс Хазипов Н., Евдокимов А., Хабибрахманов 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тветственны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арафиева М.И.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.10.2019-31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00-11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з-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етров К.А., Фархуллина Л.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уллагалиев И.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Петр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.10.2019,  02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00-10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т.яз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икмухаметов 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те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алимзянова 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ус.яз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арифуллина 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авлиев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ланова Г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1.10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0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ев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Кабирова Г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01.11.2019-03.11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00-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ществ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хонов А. 11 класс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хтямзянов А.  Р.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11.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-9.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 6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рхуллина Д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тственный:              02.11.19   9.00 -11.00                  5 класс                        Лит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Шарафеева А                     Соломова 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елехина Н.Н.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 класс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вдокимов А.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кла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ский   яз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Загидуллина Р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Ибрагимова Г.Я.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1.19, 4 кла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.00-9.00                   английский язык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мухаметов И., Галимзянова, Давлие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гитдинова Р.Н.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1.10.19, 6а класс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.00-9.00                   английский язык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хметханов 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тственный: Хасаншина Э.Г. 01.11.2019   9.00-11.00                 Татарский  яз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рхуллина А, Давлетгарае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,           Тихонов 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тветственны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арафиева М.И.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02.11.2019-03.11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8.00-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1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ществ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хонов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бибрахманова 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1.19  с 9.00 - 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 Ответственны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Ибрагимова Г.Я.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.10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0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баев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иров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бгатуллин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хуллина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мито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Кабирова Г.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0.19-01.11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-10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жок «Авиамоделирование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ь: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ов Ю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0 – 18.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аскетбол»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фиев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0 – 18.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лейбол»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-10.30               Шахматы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тственны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хаметзянов Р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индивидуальных родительских собр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-11 класс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ласс              30.10.2019 9.0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джанова З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класс          30.10.2019    9.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тственный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тров А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класс  31.10.2019 11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тственный: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алова Д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1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б класс  Ответственный:         Кабирова Г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экскурсий для детей на рабочих местах своих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иректор школы:                           /И.Ш. Бикмухаметов/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43:00Z</dcterms:created>
  <dc:creator>User</dc:creator>
  <dc:description/>
  <cp:keywords/>
  <dc:language>en-US</dc:language>
  <cp:lastModifiedBy>User</cp:lastModifiedBy>
  <cp:lastPrinted>2019-10-24T12:42:00Z</cp:lastPrinted>
  <dcterms:modified xsi:type="dcterms:W3CDTF">2019-10-25T14:26:00Z</dcterms:modified>
  <cp:revision>13</cp:revision>
  <dc:subject/>
  <dc:title/>
</cp:coreProperties>
</file>